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stabelecimento tipo pousada para fornecimento de 150 (cento e cinquenta) pernoites (com café da manhã).</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54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2/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8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r>
        <w:rPr>
          <w:rFonts w:cs="Arial" w:ascii="Arial" w:hAnsi="Arial"/>
          <w:b/>
          <w:bCs/>
        </w:rPr>
        <w:t xml:space="preserve">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contratação de estabelecimento tipo pousada para fornecimento de 150 (cento e cinquenta) pernoites (com café da manhã), que ofereça local para confecção de refeições, para fins de abrigamento de pessoas em vulnerabilidade social em situação de ru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2017</w:t>
            </w:r>
          </w:p>
        </w:tc>
        <w:tc>
          <w:tcPr>
            <w:tcW w:w="3024" w:type="dxa"/>
            <w:tcBorders/>
          </w:tcPr>
          <w:p>
            <w:pPr>
              <w:pStyle w:val="Normal"/>
              <w:numPr>
                <w:ilvl w:val="0"/>
                <w:numId w:val="7"/>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07-032-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355" w:type="dxa"/>
        <w:jc w:val="left"/>
        <w:tblInd w:w="567" w:type="dxa"/>
        <w:tblLayout w:type="fixed"/>
        <w:tblCellMar>
          <w:top w:w="0" w:type="dxa"/>
          <w:left w:w="70" w:type="dxa"/>
          <w:bottom w:w="0" w:type="dxa"/>
          <w:right w:w="70" w:type="dxa"/>
        </w:tblCellMar>
      </w:tblPr>
      <w:tblGrid>
        <w:gridCol w:w="1134"/>
        <w:gridCol w:w="1276"/>
        <w:gridCol w:w="6945"/>
      </w:tblGrid>
      <w:tr>
        <w:trPr/>
        <w:tc>
          <w:tcPr>
            <w:tcW w:w="935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E-AC-ABRIGAMENTO MORADORES DE RUA (SM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2552"/>
        <w:gridCol w:w="5386"/>
      </w:tblGrid>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1</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ASSISTÊNCIA SOCIAL</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22/02/1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rPr>
        <w:t>HORÁRIO</w:t>
        <w:tab/>
        <w:t>09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09h00min do dia 22/02/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Os envelopes serão recebidos pela Comissão de Licitações contendo na sua parte externa e frontal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V) e observar às especificações técnicas contidas na Requisição Interna n° 032/2017 (Anexo VI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forn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2">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nter a indicação do valor unitário por pernoite e o valor total de 150 (cento e cinquenta) pernoites.</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assinar o contrato, cuja minuta consta do Anexo I deste instrumento convocatório, contados a partir da data de sua intim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Município de Ijuí/RS a proceder na convocação dos licitantes remanescentes, obedecida à ordem de classific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ernoites serão utilizados de forma parcelada, conforme necessidade da Secretaria Municipal de Desenvolvimento Social no prazo máximo de 180 (cento e oitenta) dias, contados da assinatura do instrument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ido pelo fiscal do contrat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Fazem parte deste instrumento convocatório os seguintes anexos:</w:t>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Minuta do contrato</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032/2017 - SMDS</w:t>
            </w:r>
          </w:p>
        </w:tc>
      </w:tr>
    </w:tbl>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8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FIORAVANTE BATISTA BALLIN,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CONVITE n° 1/2017 – PROCESSO n° 047/2017,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O presente contrato tem por objeto a contratação de estabelecimento tipo pousada para fornecimento de 150 (cento e cinquenta) pernoites (com café da manhã), que ofereça local para confecção de refeições, para fins de abrigamento de pessoas em vulnerabilidade social em situação de ru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valor deste contrato é de R$ (xxxxxxxxxx) (xxxxxxxxxx), sendo o valor de R$ (xxxxxxxxxx) (xxxxxxxxx) para cada pernoite,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27" w:type="dxa"/>
        <w:jc w:val="left"/>
        <w:tblInd w:w="-70" w:type="dxa"/>
        <w:tblLayout w:type="fixed"/>
        <w:tblCellMar>
          <w:top w:w="0" w:type="dxa"/>
          <w:left w:w="70" w:type="dxa"/>
          <w:bottom w:w="0" w:type="dxa"/>
          <w:right w:w="70" w:type="dxa"/>
        </w:tblCellMar>
      </w:tblPr>
      <w:tblGrid>
        <w:gridCol w:w="921"/>
        <w:gridCol w:w="9006"/>
      </w:tblGrid>
      <w:tr>
        <w:trPr/>
        <w:tc>
          <w:tcPr>
            <w:tcW w:w="9927"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E-AC-ABRIGAMENTO MORADORES DE RUA (SM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3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ASSISTÊNCIA SOCI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s pernoites serão utilizados de forma parcelada, conforme necessidade da Secretaria Municipal de Desenvolvimento Soci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instrumento contratual terá vigência de 180 (cento e oitenta) dias, contados da data da assinatura do mesm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1/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5100" w:type="pct"/>
        <w:jc w:val="left"/>
        <w:tblInd w:w="-147" w:type="dxa"/>
        <w:tblLayout w:type="fixed"/>
        <w:tblCellMar>
          <w:top w:w="0" w:type="dxa"/>
          <w:left w:w="70" w:type="dxa"/>
          <w:bottom w:w="0" w:type="dxa"/>
          <w:right w:w="70" w:type="dxa"/>
        </w:tblCellMar>
      </w:tblPr>
      <w:tblGrid>
        <w:gridCol w:w="556"/>
        <w:gridCol w:w="545"/>
        <w:gridCol w:w="686"/>
        <w:gridCol w:w="740"/>
        <w:gridCol w:w="576"/>
        <w:gridCol w:w="4007"/>
        <w:gridCol w:w="1396"/>
        <w:gridCol w:w="1324"/>
      </w:tblGrid>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Preço unitário por pernoite (R$)</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Preço total de 150 pernoites (R$)</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91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stabelecimento tipo pousada para fornecimento de 150 (cento e cinquenta) pernoites (com café da manhã), que ofereça local para confecção de refeições, para fins de abrigamento de pessoas em vulnerabilidade social em situação de rua.</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017</w:t>
            </w:r>
          </w:p>
        </w:tc>
        <w:tc>
          <w:tcPr>
            <w:tcW w:w="3166" w:type="dxa"/>
            <w:tcBorders/>
          </w:tcPr>
          <w:p>
            <w:pPr>
              <w:pStyle w:val="Normal"/>
              <w:numPr>
                <w:ilvl w:val="0"/>
                <w:numId w:val="11"/>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7-03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09" w:top="1134" w:footer="3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8959521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character" w:styleId="WW8Num1z0">
    <w:name w:val="WW8Num1z0"/>
    <w:qFormat/>
    <w:rPr>
      <w:b/>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mailto:xmlfornecedor@ijui.rs.gov.br" TargetMode="External"/><Relationship Id="rId4" Type="http://schemas.openxmlformats.org/officeDocument/2006/relationships/hyperlink" Target="mailto:xmlfornecedor@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00:00Z</dcterms:created>
  <dc:creator>copam2012</dc:creator>
  <dc:description/>
  <cp:keywords/>
  <dc:language>en-US</dc:language>
  <cp:lastModifiedBy>copam2012</cp:lastModifiedBy>
  <dcterms:modified xsi:type="dcterms:W3CDTF">2017-02-08T13:15:00Z</dcterms:modified>
  <cp:revision>17</cp:revision>
  <dc:subject/>
  <dc:title/>
</cp:coreProperties>
</file>